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MOVEMENT LESSON 2 How we exp.</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40543177"/>
            <w:bookmarkStart w:id="1" w:name="__Fieldmark__0_324054317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40543177"/>
            <w:bookmarkStart w:id="3" w:name="__Fieldmark__1_324054317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40543177"/>
            <w:bookmarkStart w:id="5" w:name="__Fieldmark__2_324054317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240543177"/>
            <w:bookmarkStart w:id="7" w:name="__Fieldmark__3_324054317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40543177"/>
            <w:bookmarkStart w:id="9" w:name="__Fieldmark__4_324054317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40543177"/>
            <w:bookmarkStart w:id="11" w:name="__Fieldmark__5_324054317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240543177"/>
            <w:bookmarkStart w:id="13" w:name="__Fieldmark__6_324054317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40543177"/>
            <w:bookmarkStart w:id="15" w:name="__Fieldmark__7_324054317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40543177"/>
            <w:bookmarkStart w:id="17" w:name="__Fieldmark__8_324054317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40543177"/>
            <w:bookmarkStart w:id="19" w:name="__Fieldmark__9_324054317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40543177"/>
            <w:bookmarkStart w:id="21" w:name="__Fieldmark__10_324054317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240543177"/>
            <w:bookmarkStart w:id="23" w:name="__Fieldmark__11_324054317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40543177"/>
            <w:bookmarkStart w:id="25" w:name="__Fieldmark__12_324054317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240543177"/>
            <w:bookmarkStart w:id="27" w:name="__Fieldmark__13_324054317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40543177"/>
            <w:bookmarkStart w:id="29" w:name="__Fieldmark__14_324054317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40543177"/>
            <w:bookmarkStart w:id="31" w:name="__Fieldmark__15_324054317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240543177"/>
            <w:bookmarkStart w:id="34" w:name="__Fieldmark__16_324054317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40543177"/>
            <w:bookmarkStart w:id="36" w:name="__Fieldmark__17_324054317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40543177"/>
            <w:bookmarkStart w:id="38" w:name="__Fieldmark__18_324054317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240543177"/>
            <w:bookmarkStart w:id="40" w:name="__Fieldmark__19_324054317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40543177"/>
            <w:bookmarkStart w:id="42" w:name="__Fieldmark__20_324054317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40543177"/>
            <w:bookmarkStart w:id="44" w:name="__Fieldmark__21_324054317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40543177"/>
            <w:bookmarkStart w:id="46" w:name="__Fieldmark__22_324054317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40543177"/>
            <w:bookmarkStart w:id="48" w:name="__Fieldmark__23_324054317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40543177"/>
            <w:bookmarkStart w:id="50" w:name="__Fieldmark__24_324054317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40543177"/>
            <w:bookmarkStart w:id="52" w:name="__Fieldmark__25_324054317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40543177"/>
            <w:bookmarkStart w:id="54" w:name="__Fieldmark__27_324054317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40543177"/>
            <w:bookmarkStart w:id="56" w:name="__Fieldmark__28_324054317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40543177"/>
            <w:bookmarkStart w:id="58" w:name="__Fieldmark__29_324054317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40543177"/>
            <w:bookmarkStart w:id="60" w:name="__Fieldmark__30_324054317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40543177"/>
            <w:bookmarkStart w:id="62" w:name="__Fieldmark__31_324054317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sz w:val="16"/>
                <w:szCs w:val="16"/>
                <w:lang w:val="en-US"/>
              </w:rPr>
            </w:pPr>
            <w:r>
              <w:rPr>
                <w:rFonts w:cs="Verdana" w:ascii="Verdana" w:hAnsi="Verdana"/>
                <w:sz w:val="16"/>
                <w:szCs w:val="16"/>
                <w:lang w:val="en-US"/>
              </w:rPr>
              <w:t>Gross motor skills</w:t>
            </w:r>
          </w:p>
          <w:p>
            <w:pPr>
              <w:pStyle w:val="NoSpacing"/>
              <w:rPr>
                <w:rFonts w:ascii="Verdana" w:hAnsi="Verdana" w:cs="Verdana"/>
                <w:b/>
                <w:b/>
                <w:sz w:val="16"/>
                <w:szCs w:val="16"/>
                <w:lang w:val="en-US"/>
              </w:rPr>
            </w:pPr>
            <w:r>
              <w:rPr>
                <w:rFonts w:cs="Verdana" w:ascii="Verdana" w:hAnsi="Verdana"/>
                <w:sz w:val="16"/>
                <w:szCs w:val="16"/>
                <w:lang w:val="en-US"/>
              </w:rPr>
              <w:t>Non-verbal communic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3240543177"/>
            <w:bookmarkStart w:id="64" w:name="__Fieldmark__35_324054317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3240543177"/>
            <w:bookmarkStart w:id="66" w:name="__Fieldmark__36_324054317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3240543177"/>
            <w:bookmarkStart w:id="68" w:name="__Fieldmark__37_324054317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3240543177"/>
            <w:bookmarkStart w:id="70" w:name="__Fieldmark__38_324054317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3240543177"/>
            <w:bookmarkStart w:id="72" w:name="__Fieldmark__39_324054317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3240543177"/>
            <w:bookmarkStart w:id="74" w:name="__Fieldmark__40_324054317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3240543177"/>
            <w:bookmarkStart w:id="76" w:name="__Fieldmark__41_324054317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3240543177"/>
            <w:bookmarkStart w:id="78" w:name="__Fieldmark__42_324054317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3240543177"/>
            <w:bookmarkStart w:id="80" w:name="__Fieldmark__43_324054317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3240543177"/>
            <w:bookmarkStart w:id="82" w:name="__Fieldmark__44_324054317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3240543177"/>
            <w:bookmarkStart w:id="84" w:name="__Fieldmark__45_324054317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3240543177"/>
            <w:bookmarkStart w:id="86" w:name="__Fieldmark__46_324054317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ember 12-16</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US"/>
              </w:rPr>
              <w:t>The children communicate using their bodies (non-verbal communication). Ask them to work in pairs – one of each pair will be the sculpture, and the other the artist. The artist moulds the sculpture into certain forms in order to communicate some kind of feeling – as given by the teacher. The artist needs to think about how to move and pose their sculpture’s body in a way which will communicate the feeling they have been given.</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 xml:space="preserve">The children swap roles, with the artist becoming the sculpture and vice versa.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The children form small groups of approx. 4 children. They work together in their groups to ‘act out’ a story. They may represent a story which is familiar to them, one they have experienced so far in this unit, or one which they make up themselves – as they wish. The children work together to work out how to represent the story, communicating by using only their bodies and movements – not speaking at all.</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Tier 1: </w:t>
            </w:r>
          </w:p>
          <w:p>
            <w:pPr>
              <w:pStyle w:val="NoSpacing"/>
              <w:rPr>
                <w:rFonts w:ascii="Verdana" w:hAnsi="Verdana" w:cs="Verdana"/>
                <w:b/>
                <w:b/>
                <w:sz w:val="16"/>
                <w:szCs w:val="16"/>
                <w:lang w:val="en-US"/>
              </w:rPr>
            </w:pPr>
            <w:r>
              <w:rPr>
                <w:rFonts w:cs="Verdana" w:ascii="Verdana" w:hAnsi="Verdana"/>
                <w:sz w:val="16"/>
                <w:szCs w:val="16"/>
                <w:lang w:val="en-GB"/>
              </w:rPr>
              <w:t>Make use of a variety of both static poses and movements, including feelings expressed by the story character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2: </w:t>
            </w:r>
          </w:p>
          <w:p>
            <w:pPr>
              <w:pStyle w:val="NoSpacing"/>
              <w:rPr>
                <w:rFonts w:ascii="Verdana" w:hAnsi="Verdana" w:cs="Verdana"/>
                <w:sz w:val="16"/>
                <w:szCs w:val="16"/>
                <w:lang w:val="en-US"/>
              </w:rPr>
            </w:pPr>
            <w:r>
              <w:rPr>
                <w:rFonts w:cs="Verdana" w:ascii="Verdana" w:hAnsi="Verdana"/>
                <w:sz w:val="16"/>
                <w:szCs w:val="16"/>
                <w:lang w:val="en-GB"/>
              </w:rPr>
              <w:t>Focus on appropriate movements to communicate the action of the story.</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3: </w:t>
            </w:r>
          </w:p>
          <w:p>
            <w:pPr>
              <w:pStyle w:val="NoSpacing"/>
              <w:rPr>
                <w:rFonts w:ascii="Verdana" w:hAnsi="Verdana" w:cs="Verdana"/>
                <w:b/>
                <w:b/>
                <w:sz w:val="16"/>
                <w:szCs w:val="16"/>
                <w:lang w:val="en-US"/>
              </w:rPr>
            </w:pPr>
            <w:r>
              <w:rPr>
                <w:rFonts w:cs="Verdana" w:ascii="Verdana" w:hAnsi="Verdana"/>
                <w:sz w:val="16"/>
                <w:szCs w:val="16"/>
                <w:lang w:val="en-GB"/>
              </w:rPr>
              <w:t>Need to be guided in ways in which they can appropriately communicate the actions of the story without reverting to speech.</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Clos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US"/>
              </w:rPr>
            </w:pPr>
            <w:r>
              <w:rPr>
                <w:rFonts w:cs="Verdana" w:ascii="Verdana" w:hAnsi="Verdana"/>
                <w:sz w:val="16"/>
                <w:szCs w:val="16"/>
                <w:lang w:val="en-US"/>
              </w:rPr>
              <w:t>Each of the groups presents their story, and the rest of the children try to identify the story (if it is one familiar to them). Discuss with the children effective ways of non-verbal communication that are evident in the performances.</w:t>
            </w:r>
          </w:p>
        </w:tc>
      </w:tr>
    </w:tbl>
    <w:p>
      <w:pPr>
        <w:pStyle w:val="NoSpacing"/>
        <w:rPr>
          <w:lang w:val="en-US"/>
        </w:rPr>
      </w:pPr>
      <w:r>
        <w:rPr>
          <w:lang w:val="en-US"/>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48:00Z</dcterms:created>
  <dc:creator>Ana Maria</dc:creator>
  <dc:description/>
  <cp:keywords/>
  <dc:language>en-US</dc:language>
  <cp:lastModifiedBy>Sección Preprimaria</cp:lastModifiedBy>
  <cp:lastPrinted>2009-01-26T08:55:00Z</cp:lastPrinted>
  <dcterms:modified xsi:type="dcterms:W3CDTF">2011-09-06T18:58:00Z</dcterms:modified>
  <cp:revision>4</cp:revision>
  <dc:subject/>
  <dc:title/>
</cp:coreProperties>
</file>